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UN BOX NOTES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Plane wood down to ½ inch thick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yout and cut all pieces to plan. Fit up pieces to insure proper mating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rior to assembly, layout and drill pilot holes on INSIDE of left side panels for slides per drawing. If using only one (1) drawer, eliminate the bottom drawe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Assemble case complete maintaining grain flow from left side to top right sid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If using suggested handle, layout and drill pilot holes for wood screw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asure 1½ inches from front of case. Using a thin blade band saw, cut through the case, completely. Sand cut edges until smooth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For additional strength, it is suggested that case clamps be installed on inside top sections connecting top panel to side panel and top panel to rear panel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Clamp the 2 sections together and template the hinge per plan. Mortise area 1/16” deep by 1-1/16” wide by 14” long.  Drill pilot holes for wood screws. Remove clamp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Route all outer edges of case with 5/16 inch radiu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Measure inside of case for drawers.  Adjust width of drawers to ensure that ½ inch exits on both sides of drawers for slides and rails.  Bull nose (router ¼”) the top pieces of drawers for aesthetic looks.  Fabricate drawers complete per plan.  Note: If slides are not going to be used, add 7/8” to width of drawers. Notch left and right sides of rear section of drawers to accommodate inside panel rails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  <w:szCs w:val="28"/>
        </w:rPr>
        <w:t>Apply several coats of spray lacquer to all parts of the case and drawers.  Follow directions per manufacturer’s instructions. Let dry for minimum of 48 hour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Layout and drill pilot holes for latches and case corners.  Install all hardware.</w:t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TOLERANCES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Case      +1/32 -0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Drawers +o -1/32</w:t>
      </w:r>
    </w:p>
    <w:sectPr>
      <w:type w:val="nextPage"/>
      <w:pgSz w:orient="landscape" w:w="15840" w:h="12240"/>
      <w:pgMar w:left="288" w:right="28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19:30:00Z</dcterms:created>
  <dc:creator>Bruce</dc:creator>
  <dc:description/>
  <dc:language>en-US</dc:language>
  <cp:lastModifiedBy>Bruce</cp:lastModifiedBy>
  <dcterms:modified xsi:type="dcterms:W3CDTF">2006-11-11T20:15:00Z</dcterms:modified>
  <cp:revision>2</cp:revision>
  <dc:subject/>
  <dc:title>GUN BOX NOTES</dc:title>
</cp:coreProperties>
</file>